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Бертрам Чандлер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ЛЕТКА</w:t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Фантастический рассказ</w:t>
      </w:r>
    </w:p>
    <w:p>
      <w:pPr>
        <w:pStyle w:val="Normal"/>
        <w:ind w:firstLine="720"/>
        <w:jc w:val="both"/>
        <w:rPr/>
      </w:pPr>
      <w:r>
        <w:rPr/>
        <w:t>Посадка на неизвестную планету была вызвана тем, что закапризничали приборы электронного контроля над генераторами и «Счастливую звезду» отнесло в неизведанный район Вселенной. В довершение беды при соприкосновении корабля с поверхностью планеты вышел из строя ядерный реактор, и капитан, приказав помощнику Хокинсу срочно эвакуировать пассажиров, остался с несколькими механиками на борту, пытаясь ликвидировать последствия аварии.</w:t>
      </w:r>
    </w:p>
    <w:p>
      <w:pPr>
        <w:pStyle w:val="Normal"/>
        <w:ind w:firstLine="720"/>
        <w:jc w:val="both"/>
        <w:rPr/>
      </w:pPr>
      <w:r>
        <w:rPr/>
        <w:t>Едва Хокинс успел отвести людей на безопасное расстояние, как раздался мощный взрыв. На том месте, где только что возвышалась стройная «Счастливая звезда», зиял гигантский кратер...</w:t>
      </w:r>
    </w:p>
    <w:p>
      <w:pPr>
        <w:pStyle w:val="Normal"/>
        <w:ind w:firstLine="720"/>
        <w:jc w:val="both"/>
        <w:rPr/>
      </w:pPr>
      <w:r>
        <w:rPr/>
        <w:t>С оставшихся в живых пассажиров и членов экипажа быстро сходил лоск цивилизации. Атмосфера планеты, пригодная для дыхания, оказалась удушливой и жаркой. С неба беспрерывно моросил теплый дождь. Воздух буквально кишел спорами грибов, которые великодушно не трогали живую плоть, но охотно пожирали одежду. В чуть меньшей степени грибам пришлись по вкусу металлические предметы.</w:t>
      </w:r>
    </w:p>
    <w:p>
      <w:pPr>
        <w:pStyle w:val="Normal"/>
        <w:ind w:firstLine="720"/>
        <w:jc w:val="both"/>
        <w:rPr/>
      </w:pPr>
      <w:r>
        <w:rPr/>
        <w:t>Проблема добывания пищи разрешилась довольно скоро. Несколько добровольцев, вконец ошалев от голода, осмелились отведать сочных грибов, сплошь покрывавших стволы огромных папоротникообразных деревьев, и нашли их довольно питательными и вкусными. Когда выяснилось, что ни один из дегустаторов не собирается корчиться в страшных судорогах,   грибы стали основным предметом рациона.</w:t>
      </w:r>
    </w:p>
    <w:p>
      <w:pPr>
        <w:pStyle w:val="Normal"/>
        <w:ind w:firstLine="720"/>
        <w:jc w:val="both"/>
        <w:rPr/>
      </w:pPr>
      <w:r>
        <w:rPr/>
        <w:t>Люди основали постоянное поселение на вершине небольшого холма — гор на планете не было. Растительность на холме была менее густой, а почва не столь заболоченной. Вайи папоротникообразных деревьев пошли на постройку примитивных жилищ.</w:t>
      </w:r>
    </w:p>
    <w:p>
      <w:pPr>
        <w:pStyle w:val="Normal"/>
        <w:ind w:firstLine="720"/>
        <w:jc w:val="both"/>
        <w:rPr/>
      </w:pPr>
      <w:r>
        <w:rPr/>
        <w:t xml:space="preserve">Не в силах отказаться от привычных форм общественного управления, поселенцы избрали совет под председательством корабельного доктора Бойле. Хокинс, к своему глубочайшему удивлению, был выбран простым членом совета — большинство пассажиров, очевидно, все еще считали его одним из основных виновников теперешнего бедственного положения. </w:t>
      </w:r>
    </w:p>
    <w:p>
      <w:pPr>
        <w:pStyle w:val="Normal"/>
        <w:ind w:firstLine="720"/>
        <w:jc w:val="both"/>
        <w:rPr/>
      </w:pPr>
      <w:r>
        <w:rPr/>
        <w:t>Первое заседание состоялось в специально оборудованном шалаше. Члены совета расселись по кругу. Председатель Бойле медленно поднялся на ноги.  Хокинс криво усмехнулся — исполненной достоинства позе доктора, явно кичащегося своим высоким положением, никак не соответствовали грязные, всклокоченные седые волосы, неухоженная, нечесаная борода и полное отсутствие одежды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Леди и джентльмены, — начал Бойле. — Судьба избрала нас представителями человечества на этой заброшенной планете. Я предлагаю обсудить, каковы наши шансы на выживание — не как отдельных индивидуумов, но целой расы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 хочу спросить у мистера Хокинса, есть ли надежда, что нас спасут? — выкрикнула с места одна из двух избранных в совет женщин, кокетливо одетая в юбочку из листьев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ичтожная, — ответил Хокинс. — Перед посадкой мы успели послать сигнал о помощи, но от него мало толку — мы даже не знали координат. Более того, нет никакой уверенности, что кто-то нас услышал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исс Тэйлор, — обиженно прервал Хокинса доктор Бойле. — Позвольте напомнить вам, что меня выбрали председателем совета. Вы получите слово, когда я сочту нужным. Как многие из вас могли догадаться, — продолжал он, — эта планета находится  в стадии развития, соответствующей примерно земному каменноугольному периоду. К тому времени, когда появятся более или менее разумные существа, наши потомки расселятся  по всей планете. Мы должны обеспечить им максимально благоприятные условия существования. Мы оставим им наш язык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левать мне на язык, доктор! — оборвала его Мэри Харт, стройная блондинка небольшого роста с решительным лицом. — Меня прежде всего волнует именно вопрос о потомках. Я представляю в совете женщин, которые могут иметь детей. Здесь нас пятьдесят три человека, мужчин и женщин. Десять супружеских пар — их мы должны исключить. Остаются тридцать три человека, из которых двадцать — мужчины.  Двадцать мужчин и тринадцать женщин. Предвижу серьезные осложнения на почве  неизбежной ревности, жертвой которой может пасть любой из нас. Этого нельзя допустить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 что вы предлагаете, мисс Харт? — осведомился Бойле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сли двое мужчин воспылают страстью к одной и той же женщине, пусть они в честном бою решают, кто наиболее достоин этой чест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 что ж, своего рода естественный отбор... — пробормотал доктор.</w:t>
      </w:r>
    </w:p>
    <w:p>
      <w:pPr>
        <w:pStyle w:val="Normal"/>
        <w:ind w:firstLine="720"/>
        <w:jc w:val="both"/>
        <w:rPr/>
      </w:pPr>
      <w:r>
        <w:rPr/>
        <w:t>На вершине холма была неглубокая впадина — естественная арена. Зрители расселись по краям.  Роль рефери взял на себя доктор Бойле, который мог заодно оказать первую помощь участнику состязания. Главным призом была Мэри Харт.</w:t>
      </w:r>
    </w:p>
    <w:p>
      <w:pPr>
        <w:pStyle w:val="Normal"/>
        <w:ind w:firstLine="720"/>
        <w:jc w:val="both"/>
        <w:rPr/>
      </w:pPr>
      <w:r>
        <w:rPr/>
        <w:t>Хокинс посмотрел на готовящихся к бою бородатых соперников. Он знал обоих: Феннет служил курсантом на «Счастливой звезде», а Клеменс — как минимум на семь лет старше Феннета — был коммивояжером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мей мы чем побиться об заклад, я бы поставил на Клеменса, — заявил толстяк, расположившийся рядом с Хокинсом. — Сопляк курсант долго не продержится. Его поколение не умеет драться, а Клеменс знает все приемы кулачного боя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Феннет в лучшей форме, — отпарировал Хокинс. — Он ни минуты не сидел без дела, а Клеменс только объедался грибами и валялся на траве. Смотрите, какое у него брюхо!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ая упитанность еще никому не вредила, — обиженно ответил толстяк, поглаживая собственную выпуклость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Не кусаться, не выцарапывать глаза! — провозгласил рефери Бойле. — Пусть победит сильнейший! </w:t>
      </w:r>
    </w:p>
    <w:p>
      <w:pPr>
        <w:pStyle w:val="Normal"/>
        <w:ind w:firstLine="720"/>
        <w:jc w:val="both"/>
        <w:rPr/>
      </w:pPr>
      <w:r>
        <w:rPr/>
        <w:t>Феннет вздрогнул,  нерешительно шагнул вперед и ткнул кулаком в незащищенное лицо Клеменса. Удар получился несильный, но, видимо, болезненный. Клеменс прикоснулся к носу и с недоумением уставился на струившуюся по пальцам кровь. Осознав случившееся, он зарычал, как раненый бык, и прыгнул, намереваясь сокрушить противника одним махом...</w:t>
      </w:r>
    </w:p>
    <w:p>
      <w:pPr>
        <w:pStyle w:val="Normal"/>
        <w:ind w:firstLine="720"/>
        <w:jc w:val="both"/>
        <w:rPr/>
      </w:pPr>
      <w:r>
        <w:rPr/>
        <w:t>Что-то Заставило Хокинса поднять голову. Вряд ли его привлек какой-то, звук — толпа ревела, как на финальном матче профессиональных боксеров. Что ж, людей было легко понять — впервые после гибели корабля они получили возможность поразвлечься. Однако, как было сказано, Хокинс поднял голову и... остолбенел. Над ареной парил вертолет. Какие-то неуловимые детали или особенности конструкции подсказали Хокинсу,  что это не земная машина. Внезапно из блестящего полированного брюха вертолета выскользнула тусклая металлическая сеть и свалилась прямо на сцепившихся соперников, прихватив заодно рефери-доктора, Мэри Харт и подошедшую к ним поближе в азарте зрителя мисс Тэйлор. А когда Хокинс вскочил на ноги, чтобы помочь ей, сеть, словно живая, обвила его лодыжки и скрутила запястья...</w:t>
      </w:r>
    </w:p>
    <w:p>
      <w:pPr>
        <w:pStyle w:val="Normal"/>
        <w:ind w:firstLine="720"/>
        <w:jc w:val="both"/>
        <w:rPr/>
      </w:pPr>
      <w:r>
        <w:rPr/>
        <w:t>Условия, в которых оказались пленники, выгодно отличались бы от покинутого ими мира, если бы не ненужная доброта и заботливость хозяев корабля.   Клетка, где сидели трое мужчин, с замечательной точностью воспроизводила климатические условия планеты, где потерпела катастрофу «Счастливая звезда». Из отверстий в крыше беспрерывно просачивались капли до отвращения теплой воды, от которой не спасали два унылых папоротникообразных дерева. Дважды в день дверца клетки приоткрывалась, и пленникам давали грибы, точно такие же, как на покинутой планете.</w:t>
      </w:r>
    </w:p>
    <w:p>
      <w:pPr>
        <w:pStyle w:val="Normal"/>
        <w:ind w:firstLine="720"/>
        <w:jc w:val="both"/>
        <w:rPr/>
      </w:pPr>
      <w:r>
        <w:rPr/>
        <w:t>Справа и слева стояли другие клетки. Справа сидела Мэри Харт, с которой мужчины могли обмениваться знаками, — материал, из которого были сделаны стены, оказался звуконепроницаемым. Соседнюю клетку слева занимало неведомое чудовище, напоминающее гигантского кальмара. По противоположной стороне широкого прохода виднелись другие клетки, но их обитателей нельзя было различить.</w:t>
      </w:r>
    </w:p>
    <w:p>
      <w:pPr>
        <w:pStyle w:val="Normal"/>
        <w:ind w:firstLine="720"/>
        <w:jc w:val="both"/>
        <w:rPr/>
      </w:pPr>
      <w:r>
        <w:rPr/>
        <w:t>Хокинс, Бойле и Феннет сидели на мокром полу и глазели через толстое стекло на своих тюремщиков, которые, в свою очередь, рассматривали их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сли бы только они были гуманоидами, — вздохнул доктор. — Мы могли бы тогда попытаться установить контакт и доказать, что мы разумные существа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 сожалению, они не гуманоиды, — произнес Хокинс. — Впрочем, окажись мы на их месте, нас бы было трудновато убедить в том, что эти пивные бочонки с шестью щупальцами — братья по разуму... Попробуйте еще раз теорему Пифагора, — обратился он к курсанту.</w:t>
      </w:r>
    </w:p>
    <w:p>
      <w:pPr>
        <w:pStyle w:val="Normal"/>
        <w:ind w:firstLine="720"/>
        <w:jc w:val="both"/>
        <w:rPr/>
      </w:pPr>
      <w:r>
        <w:rPr/>
        <w:t>Юноша без всякого энтузиазма соорудил на полу из веточек треугольник с квадратами на катетах и гипотенузе.  Инопланетяне с видимым безразличием следили за манипуляциями Феннета  плоскими безжизненными глазам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авайте попробуем разобраться в создавшемся положении, — предложил доктор. — Итак, шестерых членов нашего сообщества на планете поймали в сеть. Вертолет доставил нас на разведывательный корабль, который, по-видимому, не превосходит по своим размерам межзвездные корабли землян. Нас посадили в этот зверинец. Вначале с нами обращались гуманно, часто давали грибы и воду. Затем двое наших тюремщиков засунули внутрь клетки шесты с сетями и выудили Клеменса и мисс Тэйлор. Больше мы их не видели. На следующий день от нас отсадили Мэри Харт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ужели их подвергли вивисекции? — с трепетом спросил Феннет. — Я никогда не любил Клеменса, но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оюсь, что наших соотечественников постигла самая печальная участь, — вздохнул Бойле. — Вскрытие позволило инопланетянам установить разницу между полами и классифицировать нас. К сожалению, вивисекция не дает возможности судить о развитии разума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длые твари! — не сдержался курсант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 где-то читал, — припомнил Хокинс, — что история происхождения человека — это история животных, которые научились разводить огонь, использовать и изготовлять орудия труда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ак разведите огонь, — предложил доктор. — Сделайте для нас какие-нибудь орудия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валяйте дурака. Сами знаете,  что у нас ничего нет. Даже вставных челюстей. Даже если... — Хокинс задумался. — Когда я служил курсантом на космических кораблях, нас обучали древним ремеслам: искусству плетения веревок и корзин. На пассажирских кораблях мы плели корзины, раскрашивали их в яркие цвета и продавали пассажирам как подлинные сувениры с погибшей планеты Арктурус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 чему вы клоните? — перебил доктор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ейчас поймете. Я научу вас плести корзины, и инопланетяне поймут, что мы разумные существа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озможно... — задумчиво пробормотал доктор. — Это может сработать. С другой стороны, не забывайте, что бобры строят весьма сложные домики, а некоторые птицы во время брачного ритуала сплетают гнезда для привлечения партнера...</w:t>
      </w:r>
    </w:p>
    <w:p>
      <w:pPr>
        <w:pStyle w:val="Normal"/>
        <w:ind w:firstLine="720"/>
        <w:jc w:val="both"/>
        <w:rPr/>
      </w:pPr>
      <w:r>
        <w:rPr/>
        <w:t>Видимо, Главному Надсмотрщику тоже были известны животные, повадки которых напоминают брачные игры земных птиц. Через три дня лихорадочного плетения корзин, на которые ушла вся подстилка и вайи папоротников, трое мужчин были вознаграждены за труды — к ним подсадили Мэри Харт.  Когда прошла счастливая истерика и Мэри узнала, чем вызвано переселение, она еще долго негодовала.</w:t>
      </w:r>
    </w:p>
    <w:p>
      <w:pPr>
        <w:pStyle w:val="Normal"/>
        <w:ind w:firstLine="720"/>
        <w:jc w:val="both"/>
        <w:rPr/>
      </w:pPr>
      <w:r>
        <w:rPr/>
        <w:t>Хорошо, что Мэри с нами, подумал Хокинс, засыпая. Еще несколько дней одиночного заключения, и рассудок девушки мог помрачиться. С другой стороны, присутствие Мэри в одной клетке с ними накладывало на помощника определенные обязанности. Нужно внимательно следить за юным Феннетом. Да и Бойле нельзя оставлять без присмотра — старый козел!</w:t>
      </w:r>
    </w:p>
    <w:p>
      <w:pPr>
        <w:pStyle w:val="Normal"/>
        <w:ind w:firstLine="720"/>
        <w:jc w:val="both"/>
        <w:rPr/>
      </w:pPr>
      <w:r>
        <w:rPr/>
        <w:t>Мэри завизжала.</w:t>
      </w:r>
    </w:p>
    <w:p>
      <w:pPr>
        <w:pStyle w:val="Normal"/>
        <w:ind w:firstLine="720"/>
        <w:jc w:val="both"/>
        <w:rPr/>
      </w:pPr>
      <w:r>
        <w:rPr/>
        <w:t>Хокинс мгновенно очнулся, вскочил на ноги и подошел к девушке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то случилось?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-не  знаю,  — пролепетала Мэри. — Что-то маленькое, с острыми когтями... Оно пробежало по мне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, — усмехнулся Хокинс, — это всего лишь Джо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то такой Джо? — с недоумением спросила девушка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идимо,  местный  эквивалент мыши, — ответил проснувшийся доктор. — По ночам он вылезает из какой-то дырки в полу. Мы пытаемся его приручить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ы хотите развести здесь такую гадость? — накинулась на мужчин Мэри. — Поймайте его как-нибудь и убейте. Немедленно!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втра, — сказал Хокинс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ейчас же! — завизжала Мэр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втра, — твердо  пообещал Хокин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имка Джо оказалась нехитрым делом. Ловушку изготовили из двух плоских корзин, скрепленных наподобие створок   раковины устрицы. Внутрь положили приманку — кусочек гриба. Коварно установленная распорка должна была свалиться после малейшего прикосновения к приманке. Хокинс, бодрствующий на отсыревшем ложе, услышал хлопок, подсказавший ему, что ловушка захлопнулась. Послышалось негодующее лопотание Джо, и крошечные коготки заскребли по стенке корзинк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ы поймали Джо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Убейте его, чего вы ждете? — сонным голосом сказала девушка.</w:t>
      </w:r>
    </w:p>
    <w:p>
      <w:pPr>
        <w:pStyle w:val="Normal"/>
        <w:ind w:firstLine="720"/>
        <w:jc w:val="both"/>
        <w:rPr/>
      </w:pPr>
      <w:r>
        <w:rPr/>
        <w:t>Но Джо не убили. Мужчины успели к нему привязаться. На рассвете Джо пересадили в маленькую клетку, которую смастерил изобретательный Хокинс.  Даже Мэри оттаяла, увидев крошечный пушистый комочек разноцветного меха, без устали снующий по клетке и громко протестующий против лишения свободы. Мэри настояла на том, что только она будет кормить зверька, и ликующе захлопала в ладоши, когда нежные щупальца впервые нерешительно взяли кусочек гриба с ее ладони.</w:t>
      </w:r>
    </w:p>
    <w:p>
      <w:pPr>
        <w:pStyle w:val="Normal"/>
        <w:ind w:firstLine="720"/>
        <w:jc w:val="both"/>
        <w:rPr/>
      </w:pPr>
      <w:r>
        <w:rPr/>
        <w:t>Три дня они не спускали глаз со своего любимца. На четвертый день в клетку вошли надсмотрщики, увели Хокинса и забрали Джо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оюсь, что больше мы его не увидим, — произнес Бойле. — Его постигла та же участь..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ни изготовят из него чучело и выставят в зоологическом музее, — мрачно высказался Феннет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т, — решительно заявила Мэри. — Они не посмеют!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смеют, — горько усмехнулся доктор.</w:t>
      </w:r>
    </w:p>
    <w:p>
      <w:pPr>
        <w:pStyle w:val="Normal"/>
        <w:ind w:firstLine="720"/>
        <w:jc w:val="both"/>
        <w:rPr/>
      </w:pPr>
      <w:r>
        <w:rPr/>
        <w:t>Внезапно дверца клетки распахнулась.  Прежде чем пленники успели отступить в угол, раздался знакомый голос: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се в порядке. Это я.</w:t>
      </w:r>
    </w:p>
    <w:p>
      <w:pPr>
        <w:pStyle w:val="Normal"/>
        <w:ind w:firstLine="720"/>
        <w:jc w:val="both"/>
        <w:rPr/>
      </w:pPr>
      <w:r>
        <w:rPr/>
        <w:t>В клетку вошел Хокинс. Он был чисто выбрит, а на щеках появился бронзовый загар. Ноги бывшего помощника капитана обтягивали брюки, сшитые из ярко-красной ткан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ыходите! — сказал он. — Наши хозяева искренне извиняются перед нами и предлагают более удобные апартаменты. Как только все будет готово, мы полетим за нашими соотечественниками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остоите, Хокинс, не так быстро, — взмолился доктор. — Как они поняли, что мы разумные существа?</w:t>
      </w:r>
    </w:p>
    <w:p>
      <w:pPr>
        <w:pStyle w:val="Normal"/>
        <w:ind w:firstLine="720"/>
        <w:jc w:val="both"/>
        <w:rPr/>
      </w:pPr>
      <w:r>
        <w:rPr/>
        <w:t>Лицо Хокинса потемнело.</w:t>
      </w:r>
    </w:p>
    <w:p>
      <w:pPr>
        <w:pStyle w:val="Normal"/>
        <w:ind w:firstLine="720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лько разумные существа способны сажать живых тварей в клетки!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Перевел с английского А. САН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9:55:00Z</dcterms:created>
  <dc:creator>Бертрам Чандлер</dc:creator>
  <dc:description/>
  <dc:language>en-US</dc:language>
  <cp:lastModifiedBy>SSSS</cp:lastModifiedBy>
  <dcterms:modified xsi:type="dcterms:W3CDTF">2000-12-17T19:59:00Z</dcterms:modified>
  <cp:revision>3</cp:revision>
  <dc:subject/>
  <dc:title>КЛЕТКА </dc:title>
</cp:coreProperties>
</file>